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2136931470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